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55810" cy="64008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70" w:right="18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ahoma" w:hAnsi="Cambria;Tahoma" w:eastAsia="Cambria;Tahoma" w:cs="Cambria;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58:00Z</dcterms:created>
  <dc:creator>Marcelle Schwartz</dc:creator>
  <dc:description/>
  <dc:language>en-US</dc:language>
  <cp:lastModifiedBy>Marcelle Schwartz</cp:lastModifiedBy>
  <dcterms:modified xsi:type="dcterms:W3CDTF">2009-05-05T07:58:00Z</dcterms:modified>
  <cp:revision>2</cp:revision>
  <dc:subject/>
  <dc:title> </dc:title>
</cp:coreProperties>
</file>